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77151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38958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39900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69957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85014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52624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84263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64703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39546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43755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33476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