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1058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60490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13720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82527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7459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2091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10288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69947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94375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46578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07488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