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51873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4754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88508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5813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61171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66498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6479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4220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36169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172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74588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