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81754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548741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3752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22026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26649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40080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4350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67000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00863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52720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00487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