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58752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99723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53423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95120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28281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98968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46586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25809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66767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23520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849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