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225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5676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89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4539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