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594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58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427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100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