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18440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74872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86631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38174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