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92842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30393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36433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21400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