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6559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4923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50209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1960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