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02701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280108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41819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23684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09639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45665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46326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