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111956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51456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590708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47743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