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0233349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7670275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809192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8066189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4625694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2547697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9275589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