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1603013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314114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823723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086090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