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290949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843127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