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00742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52319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