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4805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30676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0069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16577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