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5702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25394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39370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11840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