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98587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371641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621710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53902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