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9653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22541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11977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1981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