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0160089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9590696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936172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681815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