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37773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10714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