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031478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9179316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2817045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073581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