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014901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1610877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4063153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0450793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