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65909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04433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39148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06927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