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13293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2330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1729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