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58201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77435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54738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