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66711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52391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41077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