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79911237"/>
            <w:bookmarkStart w:id="1" w:name="__Fieldmark__1_247991123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79911237"/>
            <w:bookmarkStart w:id="3" w:name="__Fieldmark__2_247991123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79911237"/>
            <w:bookmarkStart w:id="5" w:name="__Fieldmark__3_247991123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79911237"/>
            <w:bookmarkStart w:id="7" w:name="__Fieldmark__4_247991123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79911237"/>
            <w:bookmarkStart w:id="9" w:name="__Fieldmark__5_247991123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79911237"/>
            <w:bookmarkStart w:id="11" w:name="__Fieldmark__6_247991123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79911237"/>
            <w:bookmarkStart w:id="13" w:name="__Fieldmark__8_247991123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79911237"/>
            <w:bookmarkStart w:id="15" w:name="__Fieldmark__9_247991123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79911237"/>
            <w:bookmarkStart w:id="17" w:name="__Fieldmark__18_247991123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79911237"/>
            <w:bookmarkStart w:id="19" w:name="__Fieldmark__20_247991123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79911237"/>
            <w:bookmarkStart w:id="21" w:name="__Fieldmark__21_247991123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79911237"/>
            <w:bookmarkStart w:id="23" w:name="__Fieldmark__22_247991123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79911237"/>
            <w:bookmarkStart w:id="25" w:name="__Fieldmark__23_247991123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79911237"/>
            <w:bookmarkStart w:id="27" w:name="__Fieldmark__24_247991123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79911237"/>
            <w:bookmarkStart w:id="29" w:name="__Fieldmark__25_247991123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79911237"/>
            <w:bookmarkStart w:id="31" w:name="__Fieldmark__26_247991123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79911237"/>
            <w:bookmarkStart w:id="33" w:name="__Fieldmark__35_247991123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79911237"/>
            <w:bookmarkStart w:id="35" w:name="__Fieldmark__36_247991123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79911237"/>
            <w:bookmarkStart w:id="37" w:name="__Fieldmark__38_247991123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79911237"/>
            <w:bookmarkStart w:id="39" w:name="__Fieldmark__39_247991123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79911237"/>
            <w:bookmarkStart w:id="41" w:name="__Fieldmark__40_247991123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79911237"/>
            <w:bookmarkStart w:id="43" w:name="__Fieldmark__41_247991123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79911237"/>
            <w:bookmarkStart w:id="45" w:name="__Fieldmark__43_247991123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79911237"/>
            <w:bookmarkStart w:id="47" w:name="__Fieldmark__44_247991123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79911237"/>
            <w:bookmarkStart w:id="49" w:name="__Fieldmark__46_247991123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79911237"/>
            <w:bookmarkStart w:id="51" w:name="__Fieldmark__47_247991123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79911237"/>
            <w:bookmarkStart w:id="53" w:name="__Fieldmark__49_247991123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79911237"/>
            <w:bookmarkStart w:id="55" w:name="__Fieldmark__50_247991123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79911237"/>
            <w:bookmarkStart w:id="57" w:name="__Fieldmark__52_247991123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79911237"/>
            <w:bookmarkStart w:id="59" w:name="__Fieldmark__53_247991123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79911237"/>
            <w:bookmarkStart w:id="61" w:name="__Fieldmark__54_247991123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7991123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79911237"/>
            <w:bookmarkStart w:id="63" w:name="__Fieldmark__55_247991123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79911237"/>
            <w:bookmarkStart w:id="65" w:name="__Fieldmark__56_247991123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79911237"/>
      <w:bookmarkStart w:id="67" w:name="__Fieldmark__57_247991123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79911237"/>
            <w:bookmarkStart w:id="69" w:name="__Fieldmark__61_247991123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79911237"/>
            <w:bookmarkStart w:id="71" w:name="__Fieldmark__62_247991123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79911237"/>
            <w:bookmarkStart w:id="73" w:name="__Fieldmark__63_247991123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79911237"/>
            <w:bookmarkStart w:id="75" w:name="__Fieldmark__65_247991123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79911237"/>
            <w:bookmarkStart w:id="77" w:name="__Fieldmark__87_247991123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79911237"/>
            <w:bookmarkStart w:id="79" w:name="__Fieldmark__88_247991123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79911237"/>
            <w:bookmarkStart w:id="81" w:name="__Fieldmark__89_247991123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79911237"/>
            <w:bookmarkStart w:id="83" w:name="__Fieldmark__90_247991123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79911237"/>
            <w:bookmarkStart w:id="85" w:name="__Fieldmark__91_247991123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79911237"/>
            <w:bookmarkStart w:id="87" w:name="__Fieldmark__92_247991123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