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970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43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61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013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322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8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00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0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43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326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9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13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48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59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70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30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429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