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123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27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836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832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953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050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22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226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39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370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6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11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259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908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120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86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