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0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160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56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854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89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504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56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302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860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896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939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08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719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