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671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294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710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272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900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713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137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156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557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589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157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041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267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4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935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