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84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741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358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104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080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635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080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990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836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520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235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568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374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