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0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65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1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1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54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1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1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08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12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2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18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6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0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90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23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