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23147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9612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50976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