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95974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262704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6665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403441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