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89814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25816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36333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45778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79280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44148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93408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83012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