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6697363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0517002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6876550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