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82007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79649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71899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