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7183148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2747643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867121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