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9659798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4291203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050307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