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7361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6598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4335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9407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