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6501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02404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99422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455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