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94085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87481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13830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