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67836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16571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96524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50713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