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94906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98453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35452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8756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