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90116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4070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11232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69840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