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eck_l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eck_lhs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