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SJOINT_EMPTY_REF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(s = {{}}) = DISJOINT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