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ype : (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ype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atex_type} converts a \HOL\ type to \LaTeX\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t. All \LaTeX\ special characters are escap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LaTeX\ command which should produces the desired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written to the us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ype(":* # **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* \# 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ype(type_of"SUC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num -&gt; 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unction can be incorporated into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Since types are usually printed in {typewriter}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utput can be put into a doc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{SUC} is {\tt ":num -&gt; num"} whil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has type {\tt ":* \# **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s: The type of {SUC} is {":num -&gt; num"} whil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has type {":* \# **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