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term :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erm to a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tring_of_term tm} produces a textual representation of the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ring, similar to what is printed automatically at the toplevel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urround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term `x + 1 &lt; 2 &lt;=&gt; x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x + 1 &lt; 2 &lt;=&gt; x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ay contain newlines for large terms, broken in a similar fash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thm, string_of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