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10639568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88646418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