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416371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00208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5954097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692140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438242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0747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727693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7353842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770019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166698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306742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