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92620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964823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71494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29383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8327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107437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11392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326773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97386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25075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7806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