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146764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2349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870136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156978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717696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067297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279108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725323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73737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798083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016393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