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93684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93913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76156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8224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5447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585322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49644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7182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0353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5057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77305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