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5428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57116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2323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18597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