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770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441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959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249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