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1437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81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5762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491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