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153186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790707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72995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