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23690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20571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