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95042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36629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0227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19911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