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73194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56676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17589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